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5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5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5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825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82526"/>
          <w:sz w:val="24"/>
          <w:szCs w:val="24"/>
        </w:rPr>
        <w:t>PORTARIA Nº ___, DE __ DE ABRIL DE 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825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b/>
          <w:b/>
          <w:bCs/>
          <w:color w:val="2E2C2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2C2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color w:val="2E2C2D"/>
          <w:sz w:val="24"/>
          <w:szCs w:val="24"/>
        </w:rPr>
      </w:pPr>
      <w:r>
        <w:rPr>
          <w:rFonts w:cs="Times New Roman" w:ascii="Times New Roman" w:hAnsi="Times New Roman"/>
          <w:color w:val="2E2C2D"/>
          <w:sz w:val="24"/>
          <w:szCs w:val="24"/>
        </w:rPr>
        <w:t xml:space="preserve">Regulamenta o compartilhamento de informações relativas a benefícios por incapacidade, aposentadoria especial, acidentes de trabalho e fiscalizações do trabalho entre a Secretaria Especial de Previdência Social e a Secretaria Especial do Trabalh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E2C2D"/>
          <w:sz w:val="24"/>
          <w:szCs w:val="24"/>
        </w:rPr>
      </w:pPr>
      <w:r>
        <w:rPr>
          <w:rFonts w:cs="Times New Roman" w:ascii="Times New Roman" w:hAnsi="Times New Roman"/>
          <w:color w:val="2E2C2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MINISTRO DO TRABALHO E PREVIDÊNCIA SOCIAL, no uso das atribuições que lhes confere o inciso I do art. 87 da Constituição, e tendo em vista o disposto no art. 2º, III, da Lei 13.266, de 5 de abril de 2016 e no Decreto 7.602, de 7 de novembro de 2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º Fica estabelecido, no âmbito no Ministério do Trabalho e Previdência Social, o intercâmbio de informações relacionadas </w:t>
      </w:r>
      <w:r>
        <w:rPr>
          <w:rFonts w:cs="Times New Roman" w:ascii="Times New Roman" w:hAnsi="Times New Roman"/>
          <w:color w:val="2E2C2D"/>
          <w:sz w:val="24"/>
          <w:szCs w:val="24"/>
        </w:rPr>
        <w:t>a benefícios por incapacidade, aposentadoria especial e acidentes de trabalho entre os órgãos competentes da Secretaria Especial da Previdência Social e da Secretaria Especial do Trabalho, objetivando a efetividade das políticas de Saúde e Segurança do Trabalhad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º As informações constantes dos bancos de dados da Previdência Social e da Inspeção do Trabalho, com exceção dos dados objeto de sigilo fiscal, serão intercambiadas trimestralmente, conforme parâmetros a serem estabelecidos pelas áreas técnicas, garantindo-se  o sigilo das informações compartilhad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ágrafo Único. O fluxo estipulado no </w:t>
      </w:r>
      <w:r>
        <w:rPr>
          <w:rFonts w:cs="Times New Roman" w:ascii="Times New Roman" w:hAnsi="Times New Roman"/>
          <w:i/>
          <w:sz w:val="24"/>
          <w:szCs w:val="24"/>
        </w:rPr>
        <w:t>caput</w:t>
      </w:r>
      <w:r>
        <w:rPr>
          <w:rFonts w:cs="Times New Roman" w:ascii="Times New Roman" w:hAnsi="Times New Roman"/>
          <w:sz w:val="24"/>
          <w:szCs w:val="24"/>
        </w:rPr>
        <w:t xml:space="preserve"> não impede que informações adicionais sejam solicitadas, a qualquer tempo, pelas áreas técnicas, devendo tais demandas serem atendidas em prazo razoáv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º. Quando aplicável será concedido acesso aos sistemas que contém os bancos de dados citados no artigo anterior possibilitando a consulta direta aos dados de interesse das áreas técnicas sem a necessidade de solicitações especiais, de modo a promover a agilidade necessária ao aprimoramento das ativid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4º.   Esta Portaria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GUEL SOLDATELLI ROSSET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ro do Trabalho e Previdência Soci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14:00Z</dcterms:created>
  <dc:creator>Betyna Saldanha Corbal - MPS</dc:creator>
  <dc:description/>
  <dc:language>en-US</dc:language>
  <cp:lastModifiedBy>Silvana do Socorro Machado Rodrigues - MPS</cp:lastModifiedBy>
  <dcterms:modified xsi:type="dcterms:W3CDTF">2016-04-28T11:14:00Z</dcterms:modified>
  <cp:revision>2</cp:revision>
  <dc:subject/>
  <dc:title/>
</cp:coreProperties>
</file>